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TRUCTURAL ANALYSIS-II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18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What is meant by sway?</w:t>
      </w:r>
    </w:p>
    <w:p>
      <w:pPr>
        <w:pStyle w:val="Normal"/>
        <w:rPr/>
      </w:pPr>
      <w:r>
        <w:rPr/>
        <w:t>2.</w:t>
        <w:tab/>
        <w:t>Write the fixed end moment for a fixed beam carrying an udl throughout the Span AB.</w:t>
      </w:r>
    </w:p>
    <w:p>
      <w:pPr>
        <w:pStyle w:val="Normal"/>
        <w:rPr/>
      </w:pPr>
      <w:r>
        <w:rPr/>
        <w:t>3.</w:t>
        <w:tab/>
        <w:t>Define:</w:t>
        <w:tab/>
        <w:t>Carry over moment.</w:t>
      </w:r>
    </w:p>
    <w:p>
      <w:pPr>
        <w:pStyle w:val="Normal"/>
        <w:rPr/>
      </w:pPr>
      <w:r>
        <w:rPr/>
        <w:t>4.</w:t>
        <w:tab/>
        <w:t>Write the relative stiffness for a beam with far end free.</w:t>
      </w:r>
    </w:p>
    <w:p>
      <w:pPr>
        <w:pStyle w:val="Normal"/>
        <w:rPr/>
      </w:pPr>
      <w:r>
        <w:rPr/>
        <w:t>5.</w:t>
        <w:tab/>
        <w:t>Define:</w:t>
        <w:tab/>
        <w:t>Degree of freedom.</w:t>
      </w:r>
    </w:p>
    <w:p>
      <w:pPr>
        <w:pStyle w:val="Normal"/>
        <w:rPr/>
      </w:pPr>
      <w:r>
        <w:rPr/>
        <w:t>6.</w:t>
        <w:tab/>
        <w:t xml:space="preserve">Write the formula for Internal and external indeterminacy. </w:t>
      </w:r>
    </w:p>
    <w:p>
      <w:pPr>
        <w:pStyle w:val="Normal"/>
        <w:rPr/>
      </w:pPr>
      <w:r>
        <w:rPr/>
        <w:t>7.</w:t>
        <w:tab/>
        <w:t>What is lack of fit?</w:t>
      </w:r>
    </w:p>
    <w:p>
      <w:pPr>
        <w:pStyle w:val="Normal"/>
        <w:rPr/>
      </w:pPr>
      <w:r>
        <w:rPr/>
        <w:t>8.</w:t>
        <w:tab/>
        <w:t>What is the property which decides the size of stiffness matrix?</w:t>
      </w:r>
    </w:p>
    <w:p>
      <w:pPr>
        <w:pStyle w:val="Normal"/>
        <w:rPr/>
      </w:pPr>
      <w:r>
        <w:rPr/>
        <w:t>9.</w:t>
        <w:tab/>
        <w:t>Define:</w:t>
        <w:tab/>
        <w:t>Damping.</w:t>
      </w:r>
    </w:p>
    <w:p>
      <w:pPr>
        <w:pStyle w:val="Normal"/>
        <w:rPr/>
      </w:pPr>
      <w:r>
        <w:rPr/>
        <w:t>10.</w:t>
        <w:tab/>
        <w:t>Write the characteristic equation for undamped free vibration of SDOF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assumption made while developing slope deflection method.</w:t>
      </w:r>
    </w:p>
    <w:p>
      <w:pPr>
        <w:pStyle w:val="Normal"/>
        <w:rPr/>
      </w:pPr>
      <w:r>
        <w:rPr/>
        <w:t xml:space="preserve">12. </w:t>
        <w:tab/>
        <w:t>Give reasons for the cause of sway on the portal fram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List the different types of analyses that the can be carried out under stiffness and flexibility method.</w:t>
      </w:r>
    </w:p>
    <w:p>
      <w:pPr>
        <w:pStyle w:val="Normal"/>
        <w:rPr/>
      </w:pPr>
      <w:r>
        <w:rPr/>
        <w:t>14.</w:t>
        <w:tab/>
        <w:t>Define:</w:t>
        <w:tab/>
        <w:t>Degree of static and kinematic indeterminacy.</w:t>
      </w:r>
    </w:p>
    <w:p>
      <w:pPr>
        <w:pStyle w:val="Normal"/>
        <w:rPr/>
      </w:pPr>
      <w:r>
        <w:rPr/>
        <w:t xml:space="preserve">15. </w:t>
        <w:tab/>
        <w:t>Explain free and forced vibr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ragraph">
                  <wp:posOffset>229870</wp:posOffset>
                </wp:positionV>
                <wp:extent cx="3998595" cy="1356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1356480"/>
                          <a:chOff x="0" y="0"/>
                          <a:chExt cx="3998520" cy="1356480"/>
                        </a:xfrm>
                      </wpg:grpSpPr>
                      <wps:wsp>
                        <wps:cNvSpPr txBox="1"/>
                        <wps:spPr>
                          <a:xfrm>
                            <a:off x="785520" y="653400"/>
                            <a:ext cx="35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682560"/>
                            <a:ext cx="439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675720"/>
                            <a:ext cx="352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40040"/>
                            <a:ext cx="351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048320"/>
                            <a:ext cx="35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040040"/>
                            <a:ext cx="35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1069200"/>
                            <a:ext cx="475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1055520"/>
                            <a:ext cx="465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800"/>
                            <a:ext cx="35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450360"/>
                            <a:ext cx="35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463680"/>
                            <a:ext cx="35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527760"/>
                            <a:ext cx="35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760" y="580320"/>
                            <a:ext cx="1316880" cy="93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68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44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652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144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672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480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288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096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624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044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09240" y="-13680"/>
                              <a:ext cx="9396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3560" y="78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5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56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60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6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600" y="70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40" y="80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2960" y="6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764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568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8600" y="66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2800" y="6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2960" y="80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2360" y="44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200" y="49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2360" y="54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200" y="59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20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2360" y="7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200" y="76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7640" y="107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8600" y="107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860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8840" y="107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884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2800" y="107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280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760" y="107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9920" y="11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520" y="5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1120" y="0"/>
                            <a:ext cx="723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7000"/>
                            <a:ext cx="723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52280"/>
                            <a:ext cx="723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8k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8.1pt;width:314.85pt;height:106.8pt" coordorigin="1165,362" coordsize="6297,21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2;top:1391;width:55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1437;width:69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1426;width:55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2000;width:55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2013;width:5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2000;width:55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046;width:74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2025;width:73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258;width:55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071;width:5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1092;width:55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8;top:1193;width:5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2;top:1253;width:2031;height:191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1691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6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42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9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6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2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8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4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1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87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4;top:1255;width:147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9;top:15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1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2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3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9;top:14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5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0;top:16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5;top:14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4;top:1844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52;top:1844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3;top:14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56;top:14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55;top:16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8;top:10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9;top:11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8;top:12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9;top:12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9;top:13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8;top:14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9;top:15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4;top:20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4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5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43;top:20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3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41;top:20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41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6;top:20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56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1;top:20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0;top:21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14;top:11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21;top:362;width:11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547;width:11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602;width:11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8k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6. </w:t>
        <w:tab/>
        <w:t xml:space="preserve">Analyze the continuous beam shown in the figure below by the slope deflection method.  Draw </w:t>
        <w:tab/>
        <w:t xml:space="preserve">the </w:t>
        <w:tab/>
        <w:t>B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nalyse the frame shown in the figure by slope deflection method and draw the bending moment diagram.</w:t>
      </w:r>
    </w:p>
    <w:p>
      <w:pPr>
        <w:pStyle w:val="Normal"/>
        <w:ind w:left="432" w:hanging="432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167005</wp:posOffset>
                </wp:positionV>
                <wp:extent cx="3009265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1908000"/>
                          <a:chOff x="0" y="0"/>
                          <a:chExt cx="3009240" cy="1908000"/>
                        </a:xfrm>
                      </wpg:grpSpPr>
                      <wps:wsp>
                        <wps:cNvSpPr txBox="1"/>
                        <wps:spPr>
                          <a:xfrm>
                            <a:off x="2583720" y="647640"/>
                            <a:ext cx="425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3640" y="308520"/>
                            <a:ext cx="1260360" cy="63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92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36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940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928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880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184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560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864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780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804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1080" y="-25920"/>
                              <a:ext cx="63360" cy="115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53280" y="372240"/>
                            <a:ext cx="1440" cy="127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360" y="372240"/>
                            <a:ext cx="1440" cy="93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6320" y="1310040"/>
                            <a:ext cx="323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34960" y="13100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1680" y="13100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28400" y="1302480"/>
                            <a:ext cx="43560" cy="8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67200" y="1302480"/>
                            <a:ext cx="43560" cy="8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06360" y="1302480"/>
                            <a:ext cx="43560" cy="8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07360" y="13100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3080" y="1302480"/>
                            <a:ext cx="43560" cy="8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1280" y="1645200"/>
                            <a:ext cx="323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9880" y="16376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11080" y="164520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79480" y="164520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40680" y="164520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77840" y="16376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1520" y="1637640"/>
                            <a:ext cx="4356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3280" y="1843920"/>
                            <a:ext cx="1269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1793160"/>
                            <a:ext cx="1800" cy="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5160" y="1793160"/>
                            <a:ext cx="1440" cy="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1520" y="372240"/>
                            <a:ext cx="1440" cy="93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4200" y="371520"/>
                            <a:ext cx="127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1760" y="1293480"/>
                            <a:ext cx="12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1920" y="37224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1920" y="981720"/>
                            <a:ext cx="1800" cy="61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080" y="981000"/>
                            <a:ext cx="4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371520"/>
                            <a:ext cx="12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1598400"/>
                            <a:ext cx="12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6520" y="141120"/>
                            <a:ext cx="698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4">
                                <a:moveTo>
                                  <a:pt x="16" y="184"/>
                                </a:moveTo>
                                <a:cubicBezTo>
                                  <a:pt x="8" y="147"/>
                                  <a:pt x="0" y="111"/>
                                  <a:pt x="16" y="80"/>
                                </a:cubicBezTo>
                                <a:cubicBezTo>
                                  <a:pt x="32" y="49"/>
                                  <a:pt x="71" y="24"/>
                                  <a:pt x="1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655200"/>
                            <a:ext cx="5526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.5 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52596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8972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85356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 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776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35820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00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4472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569600"/>
                            <a:ext cx="4989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6020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1379160"/>
                            <a:ext cx="79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13.15pt;width:236.95pt;height:150.25pt" coordorigin="1871,263" coordsize="4739,3005">
                <v:shape id="shape_0" stroked="f" o:allowincell="f" style="position:absolute;left:5940;top:1283;width:66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13;top:707;width:1903;height:182">
                  <v:shape id="shape_0" fillcolor="white" stroked="t" o:allowincell="f" style="position:absolute;left:3414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2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50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39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7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5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4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2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0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9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7;top:709;width:99;height:18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372;top:849;width:1;height:200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8;top:849;width:1;height:14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9;top:2326;width:50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48;top:2326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4;top:2326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0;top:2314;width:66;height:12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4;top:2314;width:66;height:12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8;top:2314;width:66;height:12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2;top:2326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4;top:2314;width:66;height:12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17;top:2854;width:50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2;top:2842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8;top:2854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6;top:2854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52;top:2854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68;top:2842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8;top:2842;width:66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2;top:3167;width:1999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1;top:3087;width:2;height:1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5;top:3087;width:1;height:1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99;top:849;width:1;height:146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93;top:848;width:19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05;top:2300;width:2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9;top:849;width:2;height:96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9;top:1809;width:2;height:968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24;top:1808;width:76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13;top:848;width:2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13;top:2780;width:2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110,184" path="m16,184c8,147,0,111,16,80c32,49,71,24,110,0e" stroked="t" o:allowincell="f" style="position:absolute;left:4511;top:485;width:109;height:275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stroked="f" o:allowincell="f" style="position:absolute;left:4535;top:263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295;width:86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.5 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091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1979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607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 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2795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827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595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491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2735;width:78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515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2435;width:12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tabs>
          <w:tab w:val="clear" w:pos="432"/>
          <w:tab w:val="left" w:pos="2340" w:leader="none"/>
        </w:tabs>
        <w:rPr/>
      </w:pPr>
      <w:r>
        <w:rPr>
          <w:lang w:val="pt-BR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nalyse the continuous beam shown in the figure by moment distribution and draw the bending moment diagram. Assume EI constant throughout.</w:t>
      </w:r>
    </w:p>
    <w:p>
      <w:pPr>
        <w:pStyle w:val="Normal"/>
        <w:rPr>
          <w:i/>
          <w:i/>
          <w:lang w:val="en-IN" w:eastAsia="en-US"/>
        </w:rPr>
      </w:pPr>
      <w:r>
        <w:rPr>
          <w:i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40640</wp:posOffset>
                </wp:positionV>
                <wp:extent cx="5677535" cy="1031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1031400"/>
                          <a:chOff x="0" y="0"/>
                          <a:chExt cx="5677560" cy="1031400"/>
                        </a:xfrm>
                      </wpg:grpSpPr>
                      <wps:wsp>
                        <wps:cNvCnPr/>
                        <wps:spPr>
                          <a:xfrm flipV="1">
                            <a:off x="416520" y="495720"/>
                            <a:ext cx="483876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440" y="337320"/>
                            <a:ext cx="1800" cy="34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336600"/>
                            <a:ext cx="84240" cy="5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2280" y="38988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45828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52704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59544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66420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5960" y="231840"/>
                            <a:ext cx="1800" cy="26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3800" y="231840"/>
                            <a:ext cx="1800" cy="26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6720" y="231840"/>
                            <a:ext cx="1440" cy="26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20" y="908640"/>
                            <a:ext cx="841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120" y="909360"/>
                            <a:ext cx="57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4280" y="908640"/>
                            <a:ext cx="661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600" y="908640"/>
                            <a:ext cx="8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7520" y="908640"/>
                            <a:ext cx="1089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4800" y="908640"/>
                            <a:ext cx="8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480" y="85212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4400" y="85212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7520" y="85968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7120" y="85212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1400" y="85968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8680" y="85968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960" y="85968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880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28944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8944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120" y="26676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70092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716400"/>
                            <a:ext cx="383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0092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71640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72396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716400"/>
                            <a:ext cx="383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449640"/>
                            <a:ext cx="383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0"/>
                            <a:ext cx="53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0"/>
                            <a:ext cx="793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45720"/>
                            <a:ext cx="5734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82680" y="273600"/>
                            <a:ext cx="101520" cy="15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5400" y="28080"/>
                            <a:ext cx="757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0704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94520" y="410400"/>
                            <a:ext cx="74160" cy="100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9244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612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9944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7720" y="410400"/>
                            <a:ext cx="74160" cy="100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564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93920" y="410400"/>
                            <a:ext cx="74160" cy="100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97240" y="410400"/>
                            <a:ext cx="74160" cy="100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00920" y="410400"/>
                            <a:ext cx="74160" cy="100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98840" y="410400"/>
                            <a:ext cx="74160" cy="1004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502200"/>
                            <a:ext cx="217800" cy="16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86080" y="67572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56920" y="721440"/>
                            <a:ext cx="245880" cy="52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684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52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600" y="684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840" y="0"/>
                              <a:ext cx="572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864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3277440" y="713880"/>
                            <a:ext cx="25056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084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668160"/>
                            <a:ext cx="579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502200"/>
                            <a:ext cx="218520" cy="16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83000" y="6757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53480" y="721440"/>
                            <a:ext cx="246240" cy="52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0" y="6840"/>
                              <a:ext cx="572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880" y="0"/>
                              <a:ext cx="572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5320" y="684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84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936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374720" y="713880"/>
                            <a:ext cx="25056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812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02200"/>
                            <a:ext cx="217800" cy="16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61480" y="67572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32320" y="721440"/>
                            <a:ext cx="245880" cy="52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684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52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600" y="684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840" y="0"/>
                              <a:ext cx="572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8640" y="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752840" y="713880"/>
                            <a:ext cx="25056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624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6681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668160"/>
                            <a:ext cx="579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3.2pt;width:447.05pt;height:81.2pt" coordorigin="134,64" coordsize="8941,1624">
                <v:shape id="shape_0" stroked="t" o:allowincell="f" style="position:absolute;left:790;top:845;width:7619;height: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;top:595;width:2;height:5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;top:594;width:131;height:8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;top:678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;top:786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;top:894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;top:1002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;top:1110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6;top:429;width:2;height:4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7;top:429;width:2;height:4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12;top:429;width:1;height:4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4;top:1495;width:1324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2;top:1496;width:902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8;top:1495;width:1040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8;top:1495;width:1323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53;top:1495;width:171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81;top:1495;width:1323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6;top:1406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1;top:1406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3;top:1418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98;top:1406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3;top:1418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1;top:1418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2;top:1418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34;top:676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0;top:520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520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0;top:484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1168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192;width:60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168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1192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8;top:1204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1192;width:60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772;width:60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9;top:64;width:83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64;width:124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136;width:90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06;top:495;width:159;height:235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237;top:108;width:119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99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7;top:711;width:116;height:158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4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2;top:711;width:116;height:158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6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711;width:116;height:158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4;top:711;width:116;height:158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7;top:711;width:116;height:158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1;top:711;width:116;height:157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10;top:855;width:342;height:2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09;top:1128;width:2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63;top:1200;width:387;height:83">
                  <v:shape id="shape_0" stroked="t" o:allowincell="f" style="position:absolute;left:5263;top:121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2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96;top:121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6;top:1200;width:88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60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295;top:1188;width:394;height:11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332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9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2;top:1116;width:90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37;top:855;width:343;height:2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36;top:1128;width:1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990;top:1200;width:388;height:83">
                  <v:shape id="shape_0" stroked="t" o:allowincell="f" style="position:absolute;left:6990;top:1211;width:88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79;top:1200;width:88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24;top:121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13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88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023;top:1188;width:394;height:11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060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7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89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09;top:855;width:342;height:2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08;top:1128;width:2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862;top:1200;width:387;height:83">
                  <v:shape id="shape_0" stroked="t" o:allowincell="f" style="position:absolute;left:2862;top:121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51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95;top:121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85;top:1200;width:88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59;top:120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894;top:1188;width:394;height:11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931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8;top:111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1;top:1116;width:90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32"/>
          <w:tab w:val="left" w:pos="2340" w:leader="none"/>
        </w:tabs>
        <w:rPr/>
      </w:pPr>
      <w:r>
        <w:rPr>
          <w:lang w:val="pt-BR"/>
        </w:rPr>
        <w:t xml:space="preserve">                                                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 Continuous beam ABC is supported on an elastic column BD, and is loaded as shown in the figure. Treating joint B as rigid, analyse the frame and plot and BMD by moment distribution method.</w:t>
      </w:r>
    </w:p>
    <w:p>
      <w:pPr>
        <w:pStyle w:val="Normal"/>
        <w:ind w:left="432" w:hanging="432"/>
        <w:jc w:val="both"/>
        <w:rPr>
          <w:lang w:val="en-IN" w:eastAsia="en-US"/>
        </w:rPr>
      </w:pPr>
      <w:r>
        <w:rPr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120</wp:posOffset>
                </wp:positionH>
                <wp:positionV relativeFrom="paragraph">
                  <wp:posOffset>130175</wp:posOffset>
                </wp:positionV>
                <wp:extent cx="842010" cy="337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6.6pt;mso-wrap-distance-left:9.05pt;mso-wrap-distance-right:9.05pt;mso-wrap-distance-top:0pt;mso-wrap-distance-bottom:0pt;margin-top:10.25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760</wp:posOffset>
                </wp:positionH>
                <wp:positionV relativeFrom="paragraph">
                  <wp:posOffset>120015</wp:posOffset>
                </wp:positionV>
                <wp:extent cx="3613785" cy="1480185"/>
                <wp:effectExtent l="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680" cy="1480320"/>
                          <a:chOff x="0" y="0"/>
                          <a:chExt cx="3613680" cy="1480320"/>
                        </a:xfrm>
                      </wpg:grpSpPr>
                      <wps:wsp>
                        <wps:cNvCnPr/>
                        <wps:spPr>
                          <a:xfrm>
                            <a:off x="370080" y="334800"/>
                            <a:ext cx="264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01320" y="262800"/>
                            <a:ext cx="1155240" cy="72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692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72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22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164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56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90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4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24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22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6596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00600" y="334800"/>
                            <a:ext cx="1440" cy="10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2400" y="334800"/>
                            <a:ext cx="1800" cy="10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66920" y="337320"/>
                            <a:ext cx="17208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0"/>
                              <a:ext cx="158040" cy="134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960" y="13392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7440"/>
                              <a:ext cx="168840" cy="414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5760"/>
                                <a:ext cx="399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8520" y="360"/>
                                <a:ext cx="39600" cy="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7600" y="5760"/>
                                <a:ext cx="3960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6840" y="360"/>
                                <a:ext cx="39960" cy="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9240" y="360"/>
                                <a:ext cx="39960" cy="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48120" y="186120"/>
                            <a:ext cx="1440" cy="30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7920" y="194400"/>
                            <a:ext cx="6732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3400" y="247680"/>
                            <a:ext cx="6696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331560"/>
                            <a:ext cx="6696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3400" y="392400"/>
                            <a:ext cx="6696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468720"/>
                            <a:ext cx="6696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6440" y="671400"/>
                            <a:ext cx="1155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9520" y="671400"/>
                            <a:ext cx="900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671400"/>
                            <a:ext cx="746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0720" y="630720"/>
                            <a:ext cx="3600" cy="8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7720" y="630720"/>
                            <a:ext cx="3240" cy="8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70240" y="638280"/>
                            <a:ext cx="3600" cy="8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7320" y="1404720"/>
                            <a:ext cx="103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8480" y="1412280"/>
                            <a:ext cx="25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76920" y="1407240"/>
                            <a:ext cx="5148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1572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4732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856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3284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7440" y="66240"/>
                            <a:ext cx="14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11240" y="122040"/>
                            <a:ext cx="13680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55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29600"/>
                            <a:ext cx="255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0"/>
                            <a:ext cx="687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N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80240"/>
                            <a:ext cx="3880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487800"/>
                            <a:ext cx="390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87800"/>
                            <a:ext cx="4323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80028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402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297360"/>
                            <a:ext cx="394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297360"/>
                            <a:ext cx="3492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pt;margin-top:9.45pt;width:284.55pt;height:116.55pt" coordorigin="1576,189" coordsize="5691,2331">
                <v:shape id="shape_0" stroked="t" o:allowincell="f" style="position:absolute;left:2159;top:716;width:4161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911;top:575;width:1766;height:167">
                  <v:shape id="shape_0" fillcolor="white" stroked="t" o:allowincell="f" style="position:absolute;left:4911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6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9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2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4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1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5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27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0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63;top:577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884;top:716;width:1;height:169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2;top:716;width:2;height:1694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563;top:720;width:271;height:266">
                  <v:shape id="shape_0" fillcolor="white" stroked="t" o:allowincell="f" style="position:absolute;left:6585;top:720;width:248;height:21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584;top:931;width: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6563;top:921;width:265;height:65">
                    <v:shape id="shape_0" stroked="t" o:allowincell="f" style="position:absolute;left:6563;top:930;width:61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24;top:921;width:60;height:55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54;top:930;width:60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16;top:921;width:61;height:55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67;top:921;width:61;height:55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2124;top:482;width:1;height:47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4;top:495;width:104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38;top:579;width:103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6;top:711;width:103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38;top:807;width:103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6;top:927;width:103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9;top:1246;width:1819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65;top:1246;width:1416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93;top:1246;width:1174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6;top:1182;width:4;height:1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62;top:1182;width:3;height:1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26;top:1194;width:4;height:1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5;top:2401;width:16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6;top:2413;width:39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04;top:2405;width:79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8;top:2405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0;top:2405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2405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0;top:2405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93;width:1;height:4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3;top:381;width:213;height:209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76;top:393;width:40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393;width:40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189;width:108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N /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945;width:61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957;width:61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957;width:68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1449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1449;width:63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657;width:62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657;width:54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2340" w:leader="none"/>
        </w:tabs>
        <w:rPr/>
      </w:pPr>
      <w:r>
        <w:rPr>
          <w:lang w:val="pt-BR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nalyse the continuous beam shown in the figure by flexibility matrix method. Take EI </w:t>
        <w:tab/>
        <w:t>throughout.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175</wp:posOffset>
                </wp:positionH>
                <wp:positionV relativeFrom="paragraph">
                  <wp:posOffset>78740</wp:posOffset>
                </wp:positionV>
                <wp:extent cx="3549015" cy="970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880" cy="970920"/>
                          <a:chOff x="0" y="0"/>
                          <a:chExt cx="3548880" cy="970920"/>
                        </a:xfrm>
                      </wpg:grpSpPr>
                      <wps:wsp>
                        <wps:cNvSpPr txBox="1"/>
                        <wps:spPr>
                          <a:xfrm>
                            <a:off x="2298240" y="0"/>
                            <a:ext cx="678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669960"/>
                            <a:ext cx="539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685080"/>
                            <a:ext cx="5745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5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684000"/>
                            <a:ext cx="475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040"/>
                            <a:ext cx="351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552600"/>
                            <a:ext cx="35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160" y="401400"/>
                            <a:ext cx="35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760" y="413280"/>
                            <a:ext cx="1316880" cy="65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72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248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056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548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076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884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692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500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028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448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3280" y="-27720"/>
                              <a:ext cx="65880" cy="121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3200" y="294480"/>
                            <a:ext cx="144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288720"/>
                            <a:ext cx="7308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332640"/>
                            <a:ext cx="7308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376560"/>
                            <a:ext cx="73080" cy="3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426600"/>
                            <a:ext cx="7308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880" y="470520"/>
                            <a:ext cx="73440" cy="3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520560"/>
                            <a:ext cx="7308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080" y="577080"/>
                            <a:ext cx="7308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7640" y="479160"/>
                            <a:ext cx="154152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2160" y="210240"/>
                            <a:ext cx="1440" cy="26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680" y="878760"/>
                            <a:ext cx="1328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960" y="842400"/>
                            <a:ext cx="180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6680" y="249480"/>
                            <a:ext cx="18324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96520" y="476280"/>
                            <a:ext cx="246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27000" y="0"/>
                              <a:ext cx="199440" cy="145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280" y="15156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2240"/>
                              <a:ext cx="224640" cy="457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60" y="648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1840" y="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7760" y="6480"/>
                                <a:ext cx="5256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9960" y="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73160" y="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8000" y="185760"/>
                              <a:ext cx="228960" cy="6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2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3440" y="483840"/>
                            <a:ext cx="246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199440" cy="145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280" y="151560"/>
                              <a:ext cx="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2600"/>
                              <a:ext cx="224640" cy="457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60" y="612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1480" y="-360"/>
                                <a:ext cx="52560" cy="3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7760" y="6120"/>
                                <a:ext cx="52200" cy="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9600" y="-360"/>
                                <a:ext cx="52560" cy="3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72800" y="-360"/>
                                <a:ext cx="52560" cy="3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8000" y="186120"/>
                              <a:ext cx="228960" cy="6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96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45440"/>
                              <a:ext cx="525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3200" y="38160"/>
                            <a:ext cx="888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43400" y="873720"/>
                            <a:ext cx="76356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400" y="842400"/>
                            <a:ext cx="180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3080" y="834840"/>
                            <a:ext cx="180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13800" y="859680"/>
                            <a:ext cx="83520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3600" y="827280"/>
                            <a:ext cx="180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6.2pt;width:279.45pt;height:76.5pt" coordorigin="1405,124" coordsize="5589,1530">
                <v:shape id="shape_0" stroked="f" o:allowincell="f" style="position:absolute;left:5024;top:124;width:106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179;width:84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1203;width:90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5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201;width:74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5;top:713;width:55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994;width:5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756;width:5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4;top:731;width:1987;height:191">
                  <v:shape id="shape_0" fillcolor="white" stroked="t" o:allowincell="f" style="position:absolute;left:1953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18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4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01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8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4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0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6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3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9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6;top:732;width:103;height:190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898;top:588;width:1;height:4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579;width:113;height: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648;width:113;height: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717;width:113;height: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796;width:113;height: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8;top:865;width:114;height: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944;width:113;height: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1033;width:113;height: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4;top:879;width:2427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5;top:455;width:1;height:419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4;top:1508;width:2090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3;top:1451;width:2;height:1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3;top:517;width:286;height:225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762;top:874;width:388;height:375">
                  <v:shape id="shape_0" fillcolor="white" stroked="t" o:allowincell="f" style="position:absolute;left:3804;top:874;width:313;height:2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803;top:1113;width: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762;top:1177;width:354;height:72">
                    <v:shape id="shape_0" stroked="t" o:allowincell="f" style="position:absolute;left:3762;top:1187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43;top:1177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84;top:1187;width:81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66;top:1177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34;top:1177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3790;top:1167;width:360;height:9;flip:y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25;top:1103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3;top:1103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5;top:1103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98;top:886;width:388;height:375">
                  <v:shape id="shape_0" fillcolor="white" stroked="t" o:allowincell="f" style="position:absolute;left:6240;top:886;width:313;height:2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239;top:1125;width: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6198;top:1189;width:354;height:72">
                    <v:shape id="shape_0" stroked="t" o:allowincell="f" style="position:absolute;left:6198;top:1199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79;top:1189;width:81;height:6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20;top:1199;width:80;height: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02;top:1189;width:81;height:6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70;top:1189;width:81;height:6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226;top:1179;width:360;height:8;flip:y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6261;top:1115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9;top:1115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1;top:1115;width:82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32;top:184;width:139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93;top:1500;width:1201;height:8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3;top:1451;width:2;height:1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05;top:1439;width:2;height:1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06;top:1478;width:1314;height:18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13;top:1427;width:2;height:12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nalyse the portal frame ABCD shown in figure by flexibility matrix method. EI is constant throughou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53975</wp:posOffset>
                </wp:positionV>
                <wp:extent cx="2473960" cy="167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679400"/>
                          <a:chOff x="0" y="0"/>
                          <a:chExt cx="2473920" cy="1679400"/>
                        </a:xfrm>
                      </wpg:grpSpPr>
                      <wpg:grpSp>
                        <wpg:cNvGrpSpPr/>
                        <wpg:grpSpPr>
                          <a:xfrm>
                            <a:off x="630000" y="262800"/>
                            <a:ext cx="1155240" cy="72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692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0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22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164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56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90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40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24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228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65960" y="-16920"/>
                              <a:ext cx="72360" cy="106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29280" y="334800"/>
                            <a:ext cx="1800" cy="10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440" y="334800"/>
                            <a:ext cx="1440" cy="10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040" y="1608480"/>
                            <a:ext cx="1155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000" y="1404720"/>
                            <a:ext cx="103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160" y="1412280"/>
                            <a:ext cx="25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560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4760" y="1407240"/>
                            <a:ext cx="5148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6000" y="1407240"/>
                            <a:ext cx="518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7600" y="1407240"/>
                            <a:ext cx="5148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1880" y="1407240"/>
                            <a:ext cx="5148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39920" y="122040"/>
                            <a:ext cx="13680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760" y="0"/>
                            <a:ext cx="937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kN /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327600"/>
                            <a:ext cx="4323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73908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680" y="336600"/>
                            <a:ext cx="505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586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19628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9800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141732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9840" y="337320"/>
                            <a:ext cx="1800" cy="66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3320" y="1009080"/>
                            <a:ext cx="281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87320" y="1009800"/>
                            <a:ext cx="5184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4480" y="1001880"/>
                            <a:ext cx="518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62640" y="1009800"/>
                            <a:ext cx="5184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78760" y="1009800"/>
                            <a:ext cx="5184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33040" y="1001880"/>
                            <a:ext cx="518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95880" y="1001880"/>
                            <a:ext cx="518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4040" y="1009800"/>
                            <a:ext cx="5184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3080" y="350640"/>
                            <a:ext cx="1440" cy="64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8440" y="353520"/>
                            <a:ext cx="95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0880" y="993600"/>
                            <a:ext cx="95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9800" y="1542960"/>
                            <a:ext cx="3600" cy="12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7920" y="1550520"/>
                            <a:ext cx="3600" cy="12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0" y="525960"/>
                            <a:ext cx="447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4.25pt;width:194.8pt;height:132.25pt" coordorigin="2248,85" coordsize="3896,2645">
                <v:group id="shape_0" style="position:absolute;left:3267;top:472;width:1766;height:167">
                  <v:shape id="shape_0" fillcolor="white" stroked="t" o:allowincell="f" style="position:absolute;left:3266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1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4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7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19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3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6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10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2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8;top:473;width:113;height:166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239;top:612;width:2;height:169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7;top:612;width:1;height:1694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6;top:2618;width:1819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0;top:2297;width:16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1;top:2309;width:39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59;top:2301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3;top:2301;width:79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5;top:2301;width:80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7;top:2301;width:79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5;top:2301;width:79;height:1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8;top:277;width:213;height:209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39;top:85;width:147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kN /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601;width:68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249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68;top:615;width:796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48;top:253;width:92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1969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397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6;top:2317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51;top:616;width:2;height:10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20;top:1674;width:44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5;top:1675;width:80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1;top:1663;width:80;height:1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1;top:1675;width:80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9;top:1675;width:80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7;top:1663;width:80;height:1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1;top:1663;width:80;height:1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21;top:1675;width:80;height:12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637;width:1;height:1008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1;top:642;width:1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650;width:1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71;top:2515;width:4;height:19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5;top:2527;width:4;height:19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40;top:913;width:70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870</wp:posOffset>
                </wp:positionH>
                <wp:positionV relativeFrom="paragraph">
                  <wp:posOffset>60325</wp:posOffset>
                </wp:positionV>
                <wp:extent cx="447040" cy="262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65pt;mso-wrap-distance-left:9.05pt;mso-wrap-distance-right:9.05pt;mso-wrap-distance-top:0pt;mso-wrap-distance-bottom:0pt;margin-top:4.7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 Analyse the continuous beam shown in the figure if the support B sinks by 10 mm. use </w:t>
        <w:tab/>
        <w:t>displacement method. Take EI = 6000 kN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63500</wp:posOffset>
                </wp:positionV>
                <wp:extent cx="5109210" cy="741680"/>
                <wp:effectExtent l="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9120" cy="741600"/>
                          <a:chOff x="0" y="0"/>
                          <a:chExt cx="5109120" cy="741600"/>
                        </a:xfrm>
                      </wpg:grpSpPr>
                      <wps:wsp>
                        <wps:cNvCnPr/>
                        <wps:spPr>
                          <a:xfrm flipV="1">
                            <a:off x="415800" y="206640"/>
                            <a:ext cx="427248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080" y="47880"/>
                            <a:ext cx="1800" cy="34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47160"/>
                            <a:ext cx="8388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1920" y="100440"/>
                            <a:ext cx="8424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169200"/>
                            <a:ext cx="83880" cy="5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237600"/>
                            <a:ext cx="8388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306360"/>
                            <a:ext cx="83880" cy="5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2560" y="374760"/>
                            <a:ext cx="83880" cy="5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160" y="619200"/>
                            <a:ext cx="1419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3920" y="619200"/>
                            <a:ext cx="1294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619200"/>
                            <a:ext cx="1545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120" y="56268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5720" y="57024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56268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9360" y="57024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41148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42660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434520"/>
                            <a:ext cx="38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86080" y="38628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9080" y="212760"/>
                            <a:ext cx="218520" cy="16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82640" y="38628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66760" y="431640"/>
                            <a:ext cx="246240" cy="52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360" y="720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16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960" y="720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48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900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972160" y="424440"/>
                            <a:ext cx="25056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9800" y="3783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3783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3783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12760"/>
                            <a:ext cx="217800" cy="16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61480" y="38628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32320" y="431640"/>
                            <a:ext cx="245880" cy="52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360" y="720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16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240" y="720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48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8280" y="360"/>
                              <a:ext cx="576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752480" y="424440"/>
                            <a:ext cx="25056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6240" y="3783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378360"/>
                            <a:ext cx="583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78360"/>
                            <a:ext cx="579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87560" y="53640"/>
                            <a:ext cx="1440" cy="34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7560" y="0"/>
                            <a:ext cx="86400" cy="5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5120" y="61200"/>
                            <a:ext cx="8676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02680" y="122040"/>
                            <a:ext cx="8676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5120" y="182880"/>
                            <a:ext cx="86760" cy="5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5120" y="236520"/>
                            <a:ext cx="8676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7560" y="282240"/>
                            <a:ext cx="8640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7560" y="343080"/>
                            <a:ext cx="8640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9360" y="756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8388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15120"/>
                            <a:ext cx="35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30600"/>
                            <a:ext cx="548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7560"/>
                            <a:ext cx="5004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5pt;width:402.3pt;height:58.4pt" coordorigin="362,100" coordsize="8046,1168">
                <v:shape id="shape_0" stroked="t" o:allowincell="f" style="position:absolute;left:1017;top:425;width:6727;height: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;top:175;width:2;height:5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174;width:130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5;top:258;width:131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366;width:130;height:8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474;width:130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582;width:130;height:8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690;width:130;height: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;top:1075;width:2234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6;top:1075;width:2038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1;top:1075;width:2433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4;top:986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9;top:998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986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7;top:998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2;top:256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100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748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772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784;width:60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37;top:708;width: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69;top:435;width:343;height:2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64;top:708;width:1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034;top:780;width:388;height:83">
                  <v:shape id="shape_0" stroked="t" o:allowincell="f" style="position:absolute;left:5034;top:79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3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8;top:79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57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32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043;top:768;width:394;height:11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212;top:69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3;top:69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9;top:69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37;top:435;width:342;height:2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36;top:708;width:1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090;top:780;width:387;height:83">
                  <v:shape id="shape_0" stroked="t" o:allowincell="f" style="position:absolute;left:3090;top:79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79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23;top:791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13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87;top:780;width:89;height:7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122;top:768;width:394;height:11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159;top:69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66;top:696;width:9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9;top:696;width:90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744;top:184;width:1;height:54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4;top:100;width:135;height:8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6;top:196;width:136;height: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8;top:292;width:136;height: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6;top:388;width:136;height:8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6;top:472;width:136;height: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4;top:544;width:135;height: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4;top:640;width:135;height: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054;top:112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232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24;width:55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48;width:86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112;width:7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vertAlign w:val="superscript"/>
        </w:rPr>
      </w:pPr>
      <w:r>
        <w:rPr/>
        <w:t xml:space="preserve">23. </w:t>
        <w:tab/>
        <w:t xml:space="preserve">Analyse the pin jointed truss shown in the figure by stiffness matrix method. Take area of cross </w:t>
        <w:tab/>
        <w:t>section for all members = 1000 mm</w:t>
      </w:r>
      <w:r>
        <w:rPr>
          <w:vertAlign w:val="superscript"/>
        </w:rPr>
        <w:t>2</w:t>
      </w:r>
      <w:r>
        <w:rPr/>
        <w:t xml:space="preserve"> modulus of elasticity E = 200 KN/m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0020</wp:posOffset>
                </wp:positionH>
                <wp:positionV relativeFrom="paragraph">
                  <wp:posOffset>8255</wp:posOffset>
                </wp:positionV>
                <wp:extent cx="3021330" cy="21120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112120"/>
                          <a:chOff x="0" y="0"/>
                          <a:chExt cx="3021480" cy="2112120"/>
                        </a:xfrm>
                      </wpg:grpSpPr>
                      <wps:wsp>
                        <wps:cNvCnPr/>
                        <wps:spPr>
                          <a:xfrm>
                            <a:off x="1269000" y="307440"/>
                            <a:ext cx="1440" cy="161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294480"/>
                            <a:ext cx="2093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68280" y="294480"/>
                            <a:ext cx="1054440" cy="11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760" y="302400"/>
                            <a:ext cx="1039680" cy="11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120" y="307440"/>
                            <a:ext cx="651600" cy="111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400" y="206280"/>
                            <a:ext cx="700560" cy="97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489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63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37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160" y="5760"/>
                              <a:ext cx="540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57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3560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98960" y="5760"/>
                              <a:ext cx="540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7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920" y="5760"/>
                              <a:ext cx="540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360" y="198720"/>
                            <a:ext cx="700560" cy="97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489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63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37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1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57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3560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989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360" y="5760"/>
                              <a:ext cx="540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9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198720"/>
                            <a:ext cx="700560" cy="97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489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636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41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5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576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3560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993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72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7280" y="5760"/>
                              <a:ext cx="5364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07960" y="307440"/>
                            <a:ext cx="144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000" y="417240"/>
                            <a:ext cx="140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400" y="288360"/>
                            <a:ext cx="66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4">
                                <a:moveTo>
                                  <a:pt x="90" y="0"/>
                                </a:moveTo>
                                <a:cubicBezTo>
                                  <a:pt x="97" y="42"/>
                                  <a:pt x="105" y="84"/>
                                  <a:pt x="90" y="115"/>
                                </a:cubicBezTo>
                                <a:cubicBezTo>
                                  <a:pt x="75" y="146"/>
                                  <a:pt x="37" y="165"/>
                                  <a:pt x="0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95920"/>
                            <a:ext cx="66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4">
                                <a:moveTo>
                                  <a:pt x="90" y="0"/>
                                </a:moveTo>
                                <a:cubicBezTo>
                                  <a:pt x="97" y="42"/>
                                  <a:pt x="105" y="84"/>
                                  <a:pt x="90" y="115"/>
                                </a:cubicBezTo>
                                <a:cubicBezTo>
                                  <a:pt x="75" y="146"/>
                                  <a:pt x="37" y="165"/>
                                  <a:pt x="0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95920"/>
                            <a:ext cx="6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54">
                                <a:moveTo>
                                  <a:pt x="91" y="0"/>
                                </a:moveTo>
                                <a:cubicBezTo>
                                  <a:pt x="45" y="54"/>
                                  <a:pt x="0" y="108"/>
                                  <a:pt x="2" y="150"/>
                                </a:cubicBezTo>
                                <a:cubicBezTo>
                                  <a:pt x="4" y="192"/>
                                  <a:pt x="89" y="241"/>
                                  <a:pt x="102" y="2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512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6048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880" y="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281880"/>
                            <a:ext cx="4672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281880"/>
                            <a:ext cx="428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81880"/>
                            <a:ext cx="4539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34172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81880"/>
                            <a:ext cx="331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360" y="1419840"/>
                            <a:ext cx="504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1280880"/>
                            <a:ext cx="548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1890360"/>
                            <a:ext cx="5943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3560" y="325800"/>
                            <a:ext cx="1800" cy="104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3440" y="322560"/>
                            <a:ext cx="137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3440" y="1374840"/>
                            <a:ext cx="137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700920"/>
                            <a:ext cx="5072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0.65pt;width:237.85pt;height:166.3pt" coordorigin="2252,13" coordsize="4757,3326">
                <v:shape id="shape_0" stroked="t" o:allowincell="f" style="position:absolute;left:4250;top:497;width:1;height:2535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4;top:477;width:32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9;top:477;width:1658;height:177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5;top:489;width:1636;height:17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5;top:497;width:1025;height:175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643;top:338;width:1103;height:154">
                  <v:shape id="shape_0" stroked="t" o:allowincell="f" style="position:absolute;left:2720;top:338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42;top:347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64;top:347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86;top:347;width:83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19;top:338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9;top:338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29;top:347;width:83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1;top:347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43;top:338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62;top:347;width:83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783;top:326;width:1103;height:154">
                  <v:shape id="shape_0" stroked="t" o:allowincell="f" style="position:absolute;left:3860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82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04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26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59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69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69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91;top:335;width:83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3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02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899;top:326;width:1102;height:154">
                  <v:shape id="shape_0" stroked="t" o:allowincell="f" style="position:absolute;left:4976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98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20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75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85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85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07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99;top:326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18;top:335;width:82;height:145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469;top:497;width:1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0;top:670;width:22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105,184" path="m90,0c97,42,105,84,90,115c75,146,37,165,0,184e" stroked="t" o:allowincell="f" style="position:absolute;left:2771;top:467;width:104;height:1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84" path="m90,0c97,42,105,84,90,115c75,146,37,165,0,184e" stroked="t" o:allowincell="f" style="position:absolute;left:3347;top:479;width:104;height:1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,254" path="m91,0c45,54,0,108,2,150c4,192,89,241,102,254e" stroked="t" o:allowincell="f" style="position:absolute;left:5616;top:479;width:101;height: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52;top:217;width:52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37;width:52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108;width:52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8;top:13;width:52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457;width:7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457;width:67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457;width:7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2126;width:52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457;width:521;height: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1;top:2249;width:793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64;top:2030;width:86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2990;width:9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9;top:526;width:2;height:1648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4;top:521;width:21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4;top:2178;width:21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11;top:1117;width:79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rite notes on:</w:t>
      </w:r>
    </w:p>
    <w:p>
      <w:pPr>
        <w:pStyle w:val="Normal"/>
        <w:rPr/>
      </w:pPr>
      <w:r>
        <w:rPr/>
        <w:tab/>
        <w:t>a.</w:t>
        <w:tab/>
        <w:t xml:space="preserve">Comparison of Static loading and Dynamic loading. </w:t>
      </w:r>
    </w:p>
    <w:p>
      <w:pPr>
        <w:pStyle w:val="Normal"/>
        <w:rPr/>
      </w:pPr>
      <w:r>
        <w:rPr/>
        <w:tab/>
        <w:t>b.</w:t>
        <w:tab/>
        <w:t>Types of Damping.</w:t>
      </w:r>
    </w:p>
    <w:p>
      <w:pPr>
        <w:pStyle w:val="Normal"/>
        <w:rPr/>
      </w:pPr>
      <w:r>
        <w:rPr/>
        <w:tab/>
        <w:t>c.</w:t>
        <w:tab/>
        <w:t>Types of Vib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Derive the equation for the undamped free vibrations of a single D.O.F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4T10:07:00Z</cp:lastPrinted>
  <dcterms:modified xsi:type="dcterms:W3CDTF">2013-05-04T04:38:00Z</dcterms:modified>
  <cp:revision>205</cp:revision>
  <dc:subject/>
  <dc:title>Reg</dc:title>
</cp:coreProperties>
</file>